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2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7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36. став 1. тачка 2. Одлуке о оснивању Јавног комуналног предузећа ''Водовод и канализација'' (''Службени лист града Крагујевца'' број 21/22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7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за 2025. годину Јавног комуналног предузећа ''Водовод и канализација''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за 2025. годину Јавног комуналног предузећа ''Водовод и канализација'' Крагујевац, број: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sr-Latn-R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Водовод и канализација'' Крагујевац, Одлуком број: 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sr-Latn-R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-1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10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ов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Јавног </w:t>
      </w:r>
      <w:r>
        <w:rPr>
          <w:rFonts w:cs="Arial" w:ascii="Arial" w:hAnsi="Arial"/>
          <w:sz w:val="22"/>
          <w:szCs w:val="22"/>
          <w:lang w:val="ru-RU"/>
        </w:rPr>
        <w:t xml:space="preserve">комуналног </w:t>
      </w:r>
      <w:r>
        <w:rPr>
          <w:rFonts w:cs="Arial" w:ascii="Arial" w:hAnsi="Arial"/>
          <w:sz w:val="22"/>
          <w:szCs w:val="22"/>
          <w:lang w:val="sr-RS"/>
        </w:rPr>
        <w:t>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Водовод и канализација'' (''Службени лист града Крагујевца'', број 21/22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''Водовод и канализација'' Крагујевац, на седници одржаној 10. новембра 2025. године, Одлуком број 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sr-Latn-RS"/>
        </w:rPr>
        <w:t>/1</w:t>
      </w:r>
      <w:r>
        <w:rPr>
          <w:rFonts w:cs="Arial" w:ascii="Arial" w:hAnsi="Arial"/>
          <w:sz w:val="22"/>
          <w:szCs w:val="22"/>
          <w:lang w:val="sr-RS"/>
        </w:rPr>
        <w:t>-1 донео је Програм о изменама Посебног програма коришћења субвенција из буџета града Крагујевца за 2025. годину Јавног комуналног предузећа ''Водовод и канализација'' Крагујевац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да надлежни орган оснивача, разматра и сходно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''Водовод и канализација''  (''Службени лист града Крагујевца'', број 21/22- пречишћен текст), да сагласност на Програм о изменама Посебног програма коришћења субвенција из буџета града Крагујевца за 2025. годину Јавног комуналног предузећа ''Водовод и канализација'' Крагујевац. Програмом о изменама Посебног програма коришћења субвенција из буџета града Крагујевца, врши се промена месечне динамике коришћења и намене планираних субвенција, док укупан износ субвенција остаје непромењен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 Решења има за циљ давање сагласности од стране надлежног органа оснивача, на Програм о изменама Посебног програма коришћења субвенција из буџета града Крагујевца за 2025. годину Јавног комуналног предузећа ''Водовод и канализација'' Крагујевац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b/>
          <w:lang w:val="sr-RS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03-13T07:47:00Z</cp:lastPrinted>
  <dcterms:modified xsi:type="dcterms:W3CDTF">2025-11-18T07:17:00Z</dcterms:modified>
  <cp:revision>184</cp:revision>
  <dc:subject/>
  <dc:title/>
</cp:coreProperties>
</file>